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auto"/>
          <w:sz w:val="28"/>
        </w:rPr>
      </w:pPr>
      <w:r>
        <w:rPr>
          <w:color w:val="auto"/>
          <w:sz w:val="28"/>
        </w:rPr>
        <w:t>LEVANTAMENTO ESTATÍSTICO SOBRE O NÍVEL DE RUÍDO EM OPERAÇÕES AGRÍCOLAS COM TRAT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auto"/>
          <w:sz w:val="24"/>
        </w:rPr>
      </w:pPr>
      <w:r>
        <w:rPr>
          <w:rFonts w:cs="Times New Roman" w:ascii="Times New Roman" w:hAnsi="Times New Roman"/>
          <w:b/>
          <w:color w:val="auto"/>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r>
    </w:p>
    <w:p>
      <w:pPr>
        <w:pStyle w:val="Heading1"/>
        <w:rPr>
          <w:sz w:val="24"/>
        </w:rPr>
      </w:pPr>
      <w:r>
        <w:rPr>
          <w:sz w:val="24"/>
        </w:rPr>
        <w:t>João Candido Fernandes</w:t>
      </w:r>
    </w:p>
    <w:p>
      <w:pPr>
        <w:pStyle w:val="Footnote"/>
        <w:jc w:val="center"/>
        <w:rPr>
          <w:rFonts w:ascii="Times New Roman" w:hAnsi="Times New Roman" w:cs="Times New Roman"/>
        </w:rPr>
      </w:pPr>
      <w:r>
        <w:rPr>
          <w:rFonts w:cs="Times New Roman" w:ascii="Times New Roman" w:hAnsi="Times New Roman"/>
        </w:rPr>
        <w:t>UNESP – Departamento de Engenharia Mecânica da Faculdade de Engenharia - Bauru</w:t>
      </w:r>
    </w:p>
    <w:p>
      <w:pPr>
        <w:pStyle w:val="Footnote"/>
        <w:jc w:val="center"/>
        <w:rPr>
          <w:rFonts w:ascii="Times New Roman" w:hAnsi="Times New Roman" w:cs="Times New Roman"/>
        </w:rPr>
      </w:pPr>
      <w:r>
        <w:rPr>
          <w:rFonts w:cs="Times New Roman" w:ascii="Times New Roman" w:hAnsi="Times New Roman"/>
        </w:rPr>
        <w:t>E-MAIL: &lt;jcandido@bauru.unesp.b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sz w:val="24"/>
        </w:rPr>
      </w:pPr>
      <w:r>
        <w:rPr>
          <w:rFonts w:cs="Times New Roman" w:ascii="Times New Roman" w:hAnsi="Times New Roman"/>
          <w:sz w:val="24"/>
        </w:rPr>
      </w:r>
    </w:p>
    <w:p>
      <w:pPr>
        <w:pStyle w:val="Recuodecorpodetexto2"/>
        <w:rPr>
          <w:rFonts w:ascii="Times New Roman" w:hAnsi="Times New Roman" w:cs="Times New Roman"/>
          <w:sz w:val="20"/>
        </w:rPr>
      </w:pPr>
      <w:r>
        <w:rPr>
          <w:rFonts w:cs="Times New Roman" w:ascii="Times New Roman" w:hAnsi="Times New Roman"/>
          <w:sz w:val="20"/>
        </w:rPr>
        <w:t>The work presents the final results of a research that evaluated the levels of acoustic comfort in agricultural operations with national tractors.  It was used as sampling 300 tractors, evaluated in agreement with the Standards ISO 5131 and NBR 9999, under real conditions of work during an agricultural operation.  The results obtained in the mensurations, showed noise levels too above the recommended values, presenting an average of 97,06 dB(A).</w:t>
      </w:r>
    </w:p>
    <w:p>
      <w:pPr>
        <w:pStyle w:val="Recuodecorpodetexto2"/>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Key-Words: Noise, Tractor, unhealthfulness.</w:t>
      </w:r>
    </w:p>
    <w:p>
      <w:pPr>
        <w:pStyle w:val="End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ma : Ergonomia e Segurança do Trabalho</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8"/>
        </w:rPr>
      </w:pPr>
      <w:r>
        <w:rPr>
          <w:rFonts w:cs="Times New Roman" w:ascii="Times New Roman" w:hAnsi="Times New Roman"/>
          <w:b/>
          <w:sz w:val="28"/>
        </w:rPr>
        <w:t xml:space="preserve">1. - INTRODUÇÃ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Recuodecorpodetexto3"/>
        <w:ind w:firstLine="709"/>
        <w:rPr>
          <w:rFonts w:ascii="Times New Roman" w:hAnsi="Times New Roman" w:cs="Times New Roman"/>
        </w:rPr>
      </w:pPr>
      <w:r>
        <w:rPr>
          <w:rFonts w:cs="Times New Roman" w:ascii="Times New Roman" w:hAnsi="Times New Roman"/>
        </w:rPr>
        <w:t>Nas últimas décadas, os tratores  e implementos agrícolas fabri</w:t>
        <w:softHyphen/>
        <w:t>cados no Brasil, tiveram um significativo aumento em suas dimen</w:t>
        <w:softHyphen/>
        <w:t>sões e potências, visando um maior desempenho operacional.  Esse aumento no porte das máquinas agrícolas, não teve a devida corres</w:t>
        <w:softHyphen/>
        <w:t>pondência nas condições de segurança do operador, podendo</w:t>
        <w:noBreakHyphen/>
        <w:t>se afirmar, hoje, que o tratorista é um dos profissionais mais expostos a fatores insalubres.  Os principais riscos são: sol, chuva, frio, po</w:t>
        <w:softHyphen/>
        <w:t>eira, gases do motor, ruído, deriva de defensivos agrícolas, vibra</w:t>
        <w:softHyphen/>
        <w:t xml:space="preserve">ções, calor do motor,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rFonts w:ascii="Times New Roman" w:hAnsi="Times New Roman" w:cs="Times New Roman"/>
          <w:sz w:val="24"/>
        </w:rPr>
      </w:pPr>
      <w:r>
        <w:rPr>
          <w:rFonts w:cs="Times New Roman" w:ascii="Times New Roman" w:hAnsi="Times New Roman"/>
          <w:sz w:val="24"/>
        </w:rPr>
        <w:t>Quanto ao problema acústico, desde a década de 30 (BUNCH, 1937)  sabe</w:t>
        <w:noBreakHyphen/>
        <w:t>se que os tratores emitem altos níveis de ruído, tor</w:t>
        <w:softHyphen/>
        <w:t>nan</w:t>
        <w:softHyphen/>
        <w:t>do insalubre o ato de operá</w:t>
        <w:noBreakHyphen/>
        <w:t>los.  Nos tratores nacionais, essa situa</w:t>
        <w:softHyphen/>
        <w:t>ção também ocorre (ROBIN, 1987; CAMPANA, 1988; ZAM</w:t>
        <w:softHyphen/>
        <w:t>BER</w:t>
        <w:softHyphen/>
        <w:t>LAN et al., 1988; FERNANDES et al., 1990; FERNANDES &amp; MADUREIRA, 1991), fazendo com que uma parcela dos tratoris</w:t>
        <w:softHyphen/>
        <w:t xml:space="preserve">tas sejam portadores de hipoacusia ocupacional. </w:t>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Tendo em vista esse contexto, propôs</w:t>
        <w:noBreakHyphen/>
        <w:t xml:space="preserve">se, nesse trabalho, avaliar os níveis de ruído em tratores agrícolas nacionais, em função do risco auditivo dos operadores dessas máquinas. </w:t>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8"/>
        </w:rPr>
      </w:pPr>
      <w:r>
        <w:rPr>
          <w:rFonts w:cs="Times New Roman" w:ascii="Times New Roman" w:hAnsi="Times New Roman"/>
          <w:b/>
          <w:sz w:val="28"/>
        </w:rPr>
        <w:t xml:space="preserve">2. - MATERIAL E MÉTOD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A metodologia empregada em medições de ruído em máquinas agrícolas, é bastante conhecida, e está totalmente delineada pela INTERNATIONAL ORGANIZATION FOR STANDARDIZATION </w:t>
        <w:noBreakHyphen/>
        <w:t xml:space="preserve"> ISO 5131 </w:t>
        <w:noBreakHyphen/>
        <w:t xml:space="preserve"> (1982) e ASSOCIAÇÃO BRASILEIRA DE NOR</w:t>
        <w:softHyphen/>
        <w:t xml:space="preserve">MAS TÉCNICAS </w:t>
        <w:noBreakHyphen/>
        <w:t xml:space="preserve"> NBR 9999 </w:t>
        <w:noBreakHyphen/>
        <w:t xml:space="preserve"> (1988).  Para este trabalho, como se pretende avaliar as condições reais de ruído a que está subme</w:t>
        <w:softHyphen/>
        <w:t>tido o tratorista, utilizou</w:t>
        <w:noBreakHyphen/>
        <w:t>se todos os procedimentos de medida fi</w:t>
        <w:softHyphen/>
        <w:t>xa</w:t>
        <w:softHyphen/>
        <w:t>dos nas normas, porém aplicados às condições reais de trabalho no campo (as normas estipulam que as medidas devem ser realiza</w:t>
        <w:softHyphen/>
        <w:t>das em pista de concreto).  Utilizou</w:t>
        <w:noBreakHyphen/>
        <w:t>se uma amostragem de  198 tratores (com 6 medições em cada), trabalhando com diversos im</w:t>
        <w:softHyphen/>
        <w:t>plementos agrícolas, em variadas condições de operação.  Os ní</w:t>
        <w:softHyphen/>
        <w:t xml:space="preserve">veis de ruído encontrados foram comparados com os limites fixados pela Portaria 3.214 da CLT e pela ASSOCIAÇÃO BRASILEIRA DE NORMAS TÉCNICAS </w:t>
        <w:noBreakHyphen/>
        <w:t xml:space="preserve"> NBR 10152 (1987).  Nesses tratores, também foi medido o ruído com a máquinas parada e o motor funci</w:t>
        <w:softHyphen/>
        <w:t xml:space="preserve">onando na rotação de trabalh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sz w:val="24"/>
        </w:rPr>
        <w:t>Numa terceira etapa de ensaios, realizou</w:t>
        <w:noBreakHyphen/>
        <w:t>se medições compara</w:t>
        <w:softHyphen/>
        <w:t>tivas de ruído entre 4 tratores nacionais operando 4 implementos; e, por último, realizou</w:t>
        <w:noBreakHyphen/>
        <w:t>se a análise espectral do ruído de 2 tratores.  Para a análise do espectro sonoro do ruído, utilizou</w:t>
        <w:noBreakHyphen/>
        <w:t xml:space="preserve">se as </w:t>
      </w:r>
      <w:r>
        <w:rPr>
          <w:rFonts w:cs="Times New Roman" w:ascii="Times New Roman" w:hAnsi="Times New Roman"/>
          <w:i/>
          <w:sz w:val="24"/>
        </w:rPr>
        <w:t xml:space="preserve">curvas NCB (Balanced Noise Criterion) </w:t>
      </w:r>
      <w:r>
        <w:rPr>
          <w:rFonts w:cs="Times New Roman" w:ascii="Times New Roman" w:hAnsi="Times New Roman"/>
          <w:sz w:val="24"/>
        </w:rPr>
        <w:t xml:space="preserve">criadas por BERANEK (1989a) e BERANEK (1989b). </w:t>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Quanto aos equipamentos usados nas medições, utilizou</w:t>
        <w:noBreakHyphen/>
        <w:t xml:space="preserve">se  um medidor de nível de pressão sonora (decibelímetro) da marca Bruel Kjaer 2203, com filtro de freqüência 1613, e todos os acessórios.  Também foi usado um laboratório completo de acústica da marca Robotron, com medidor de nível sonoro, analisador de freqüência de 1/3 de oitava, e plo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8"/>
        </w:rPr>
      </w:pPr>
      <w:r>
        <w:rPr>
          <w:rFonts w:cs="Times New Roman" w:ascii="Times New Roman" w:hAnsi="Times New Roman"/>
          <w:b/>
          <w:sz w:val="28"/>
        </w:rPr>
        <w:t xml:space="preserve">3. - RESULTAD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Heading4"/>
        <w:ind w:firstLine="709"/>
        <w:rPr>
          <w:rFonts w:ascii="Times New Roman" w:hAnsi="Times New Roman" w:cs="Times New Roman"/>
          <w:u w:val="none"/>
        </w:rPr>
      </w:pPr>
      <w:r>
        <w:rPr>
          <w:rFonts w:cs="Times New Roman" w:ascii="Times New Roman" w:hAnsi="Times New Roman"/>
          <w:u w:val="none"/>
        </w:rPr>
        <w:t xml:space="preserve">3.1. - Níveis de ruído durante uma operação agríco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none"/>
        </w:rPr>
      </w:pPr>
      <w:r>
        <w:rPr>
          <w:rFonts w:cs="Times New Roman" w:ascii="Times New Roman" w:hAnsi="Times New Roman"/>
          <w:sz w:val="24"/>
          <w:u w:val="none"/>
        </w:rPr>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 Tabela 1 apresenta os níveis médios de ruído para os 198 tratores divididos por grupos de potê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 xml:space="preserve">Tabela 1 </w:t>
        <w:noBreakHyphen/>
        <w:t xml:space="preserve"> Níveis de ruído para tratores de cada grupo</w:t>
      </w:r>
    </w:p>
    <w:tbl>
      <w:tblPr>
        <w:tblW w:w="6379" w:type="dxa"/>
        <w:jc w:val="left"/>
        <w:tblInd w:w="1231" w:type="dxa"/>
        <w:tblLayout w:type="fixed"/>
        <w:tblCellMar>
          <w:top w:w="0" w:type="dxa"/>
          <w:left w:w="113" w:type="dxa"/>
          <w:bottom w:w="0" w:type="dxa"/>
          <w:right w:w="113" w:type="dxa"/>
        </w:tblCellMar>
      </w:tblPr>
      <w:tblGrid>
        <w:gridCol w:w="2268"/>
        <w:gridCol w:w="1985"/>
        <w:gridCol w:w="2126"/>
      </w:tblGrid>
      <w:tr>
        <w:trPr/>
        <w:tc>
          <w:tcPr>
            <w:tcW w:w="2268" w:type="dxa"/>
            <w:tcBorders>
              <w:top w:val="doub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GRUPO</w:t>
            </w:r>
          </w:p>
        </w:tc>
        <w:tc>
          <w:tcPr>
            <w:tcW w:w="1985"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ível de Ruído dB(A)</w:t>
            </w:r>
          </w:p>
        </w:tc>
        <w:tc>
          <w:tcPr>
            <w:tcW w:w="2126" w:type="dxa"/>
            <w:tcBorders>
              <w:top w:val="doub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º de Tratores</w:t>
            </w:r>
          </w:p>
        </w:tc>
      </w:tr>
      <w:tr>
        <w:trPr/>
        <w:tc>
          <w:tcPr>
            <w:tcW w:w="2268"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até 49 cv</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6,97</w:t>
            </w:r>
          </w:p>
        </w:tc>
        <w:tc>
          <w:tcPr>
            <w:tcW w:w="2126"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r>
      <w:tr>
        <w:trPr/>
        <w:tc>
          <w:tcPr>
            <w:tcW w:w="2268"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 50 a 99 cv</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6,49</w:t>
            </w:r>
          </w:p>
        </w:tc>
        <w:tc>
          <w:tcPr>
            <w:tcW w:w="2126"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7</w:t>
            </w:r>
          </w:p>
        </w:tc>
      </w:tr>
      <w:tr>
        <w:trPr/>
        <w:tc>
          <w:tcPr>
            <w:tcW w:w="2268"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 100 a 199 cv</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8,23</w:t>
            </w:r>
          </w:p>
        </w:tc>
        <w:tc>
          <w:tcPr>
            <w:tcW w:w="2126"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w:t>
            </w:r>
          </w:p>
        </w:tc>
      </w:tr>
      <w:tr>
        <w:trPr/>
        <w:tc>
          <w:tcPr>
            <w:tcW w:w="2268"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que 200 cv</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7,17</w:t>
            </w:r>
          </w:p>
        </w:tc>
        <w:tc>
          <w:tcPr>
            <w:tcW w:w="2126"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1</w:t>
            </w:r>
          </w:p>
        </w:tc>
      </w:tr>
      <w:tr>
        <w:trPr/>
        <w:tc>
          <w:tcPr>
            <w:tcW w:w="2268" w:type="dxa"/>
            <w:tcBorders>
              <w:top w:val="single" w:sz="12" w:space="0" w:color="000000"/>
              <w:left w:val="double" w:sz="12" w:space="0" w:color="000000"/>
              <w:bottom w:val="single" w:sz="12"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rat. esteiras</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102,17</w:t>
            </w:r>
          </w:p>
        </w:tc>
        <w:tc>
          <w:tcPr>
            <w:tcW w:w="2126" w:type="dxa"/>
            <w:tcBorders>
              <w:top w:val="single" w:sz="12" w:space="0" w:color="000000"/>
              <w:left w:val="single" w:sz="12" w:space="0" w:color="000000"/>
              <w:bottom w:val="single" w:sz="12" w:space="0" w:color="000000"/>
              <w:right w:val="doub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r>
      <w:tr>
        <w:trPr/>
        <w:tc>
          <w:tcPr>
            <w:tcW w:w="2268" w:type="dxa"/>
            <w:tcBorders>
              <w:top w:val="single" w:sz="12" w:space="0" w:color="000000"/>
              <w:left w:val="double" w:sz="12" w:space="0" w:color="000000"/>
              <w:bottom w:val="double" w:sz="12"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MÉDIA</w:t>
            </w:r>
          </w:p>
        </w:tc>
        <w:tc>
          <w:tcPr>
            <w:tcW w:w="1985" w:type="dxa"/>
            <w:tcBorders>
              <w:top w:val="single" w:sz="12" w:space="0" w:color="000000"/>
              <w:left w:val="single" w:sz="12" w:space="0" w:color="000000"/>
              <w:bottom w:val="double" w:sz="12"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97,06</w:t>
            </w:r>
          </w:p>
        </w:tc>
        <w:tc>
          <w:tcPr>
            <w:tcW w:w="2126" w:type="dxa"/>
            <w:tcBorders>
              <w:top w:val="single" w:sz="12" w:space="0" w:color="000000"/>
              <w:left w:val="single" w:sz="12" w:space="0" w:color="000000"/>
              <w:bottom w:val="double" w:sz="12" w:space="0" w:color="000000"/>
              <w:right w:val="doub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9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rPr>
      </w:pPr>
      <w:r>
        <w:rPr>
          <w:rFonts w:cs="Times New Roman" w:ascii="Times New Roman" w:hAnsi="Times New Roman"/>
          <w:sz w:val="28"/>
        </w:rPr>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s níveis de ruído encontrados se mostraram bastante próximos de valores encontrados por outros autores.   Em comparação com os resultados obtidos por ZAMBERLAN et al. (1988) e por FER</w:t>
        <w:softHyphen/>
        <w:t>NANDES et al. (1990) (que utilizaram técnicas de medidas diferen</w:t>
        <w:softHyphen/>
        <w:t>tes), os 3 trabalhos não apresentaram diferen</w:t>
        <w:softHyphen/>
        <w:t>ças significativas; em comparação com ensaios em pista de concre</w:t>
        <w:softHyphen/>
        <w:t>to (de acordo com as Normas ISO 5131 e NBR 9999) realizados pelo CENEA (1989), DEA (1990) e ZAMBERLAN (1988), para os mesmos modelos de tratores, observou</w:t>
        <w:noBreakHyphen/>
        <w:t>se que a amplitude dos ní</w:t>
        <w:softHyphen/>
        <w:t>veis de ruído para o trabalho real no campo é maior que a ampli</w:t>
        <w:softHyphen/>
        <w:t>tude em pista de concre</w:t>
        <w:softHyphen/>
        <w:t>to.</w:t>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Quanto a operação agrícola executada, a roçagem e a colheita de milho apresentaram os maiores níveis de ruído (em função do ruído causado pelo implemento), enquanto que nas operações de preparo do solo, a subsolagem e a aração se mostraram mais ruidosas (em razão dos grandes esforços do motor requeridos pelo implemento). </w:t>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Quanto aos níveis de ruído encontrados, uma análise sob o ponto de vista de conforto do operador, tendo em vista a Norma  NBR 10152, apresentou uma situação de extremo desconforto para o ope</w:t>
        <w:softHyphen/>
        <w:t>rador do trator, gerando fadiga, desconcentração no serviço  e cau</w:t>
        <w:softHyphen/>
        <w:t>sando uma diminuição na produtividade do trabalho (FERNANDES, 1990; FERNANDES et al., 1991c; HUANG &amp; SU</w:t>
        <w:softHyphen/>
        <w:t>GGS, 1968 ; TEICHNER et al, 1963).</w:t>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 Tabela 2 mostra o tempo máximo de exposição diária per</w:t>
        <w:softHyphen/>
        <w:t xml:space="preserve">missível para algumas operações agrícolas, estabelecidos com base na N.R. </w:t>
        <w:noBreakHyphen/>
        <w:t xml:space="preserve"> 15, da Portaria 3214 da C.L.T.  Como sabe</w:t>
        <w:noBreakHyphen/>
        <w:t>se que a mai</w:t>
        <w:softHyphen/>
        <w:t xml:space="preserve">oria dos operadores de máquinas agrícolas trabalha 8 horas por dia, e que uma parcela significativa deles trabalha mais que 8 h/dia (CAMPANA, 1977; FERNANDES, 1991), raramente utilizando protetores auriculares (FERNANDES, 1991), fica bastante clara a situação de insalubridade existente nesse trabalho. </w:t>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cs="Times New Roman"/>
        </w:rPr>
      </w:pPr>
      <w:r>
        <w:rPr>
          <w:rFonts w:cs="Times New Roman" w:ascii="Times New Roman" w:hAnsi="Times New Roman"/>
        </w:rPr>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cs="Times New Roman"/>
        </w:rPr>
      </w:pPr>
      <w:r>
        <w:rPr>
          <w:rFonts w:cs="Times New Roman" w:ascii="Times New Roman" w:hAnsi="Times New Roman"/>
        </w:rPr>
      </w:r>
    </w:p>
    <w:p>
      <w:pPr>
        <w:pStyle w:val="Heading2"/>
        <w:rPr/>
      </w:pPr>
      <w:r>
        <w:rPr/>
        <w:t xml:space="preserve">Tabela 2  </w:t>
        <w:noBreakHyphen/>
        <w:t xml:space="preserve">  Exposições máximas permissíveis (NR 15)</w:t>
      </w:r>
    </w:p>
    <w:tbl>
      <w:tblPr>
        <w:tblW w:w="6521" w:type="dxa"/>
        <w:jc w:val="center"/>
        <w:tblInd w:w="0" w:type="dxa"/>
        <w:tblLayout w:type="fixed"/>
        <w:tblCellMar>
          <w:top w:w="0" w:type="dxa"/>
          <w:left w:w="113" w:type="dxa"/>
          <w:bottom w:w="0" w:type="dxa"/>
          <w:right w:w="113" w:type="dxa"/>
        </w:tblCellMar>
      </w:tblPr>
      <w:tblGrid>
        <w:gridCol w:w="1844"/>
        <w:gridCol w:w="1701"/>
        <w:gridCol w:w="1417"/>
        <w:gridCol w:w="1559"/>
      </w:tblGrid>
      <w:tr>
        <w:trPr/>
        <w:tc>
          <w:tcPr>
            <w:tcW w:w="1844" w:type="dxa"/>
            <w:tcBorders>
              <w:top w:val="doub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Trator</w:t>
            </w:r>
          </w:p>
        </w:tc>
        <w:tc>
          <w:tcPr>
            <w:tcW w:w="1701"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Operação</w:t>
            </w:r>
          </w:p>
        </w:tc>
        <w:tc>
          <w:tcPr>
            <w:tcW w:w="1417"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Ruído dB(A)</w:t>
            </w:r>
          </w:p>
        </w:tc>
        <w:tc>
          <w:tcPr>
            <w:tcW w:w="1559" w:type="dxa"/>
            <w:tcBorders>
              <w:top w:val="doub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Expos. Máx.</w:t>
            </w:r>
          </w:p>
        </w:tc>
      </w:tr>
      <w:tr>
        <w:trPr/>
        <w:tc>
          <w:tcPr>
            <w:tcW w:w="1844"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caps/>
                <w:sz w:val="24"/>
              </w:rPr>
              <w:t>A</w:t>
            </w:r>
            <w:r>
              <w:rPr>
                <w:rFonts w:cs="Times New Roman" w:ascii="Times New Roman" w:hAnsi="Times New Roman"/>
                <w:sz w:val="24"/>
              </w:rPr>
              <w:t>grale 43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roçagem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8,3</w:t>
            </w:r>
          </w:p>
        </w:tc>
        <w:tc>
          <w:tcPr>
            <w:tcW w:w="1559"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 h</w:t>
            </w:r>
          </w:p>
        </w:tc>
      </w:tr>
      <w:tr>
        <w:trPr/>
        <w:tc>
          <w:tcPr>
            <w:tcW w:w="1844"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Yanmar 104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transporte</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6,3</w:t>
            </w:r>
          </w:p>
        </w:tc>
        <w:tc>
          <w:tcPr>
            <w:tcW w:w="1559"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5 h</w:t>
            </w:r>
          </w:p>
        </w:tc>
      </w:tr>
      <w:tr>
        <w:trPr/>
        <w:tc>
          <w:tcPr>
            <w:tcW w:w="1844"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M.F. 26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roçagem</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3</w:t>
            </w:r>
          </w:p>
        </w:tc>
        <w:tc>
          <w:tcPr>
            <w:tcW w:w="1559"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 min.</w:t>
            </w:r>
          </w:p>
        </w:tc>
      </w:tr>
      <w:tr>
        <w:trPr/>
        <w:tc>
          <w:tcPr>
            <w:tcW w:w="1844"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Valmet 6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olheita  milho</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9,8</w:t>
            </w:r>
          </w:p>
        </w:tc>
        <w:tc>
          <w:tcPr>
            <w:tcW w:w="1559"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 h</w:t>
            </w:r>
          </w:p>
        </w:tc>
      </w:tr>
      <w:tr>
        <w:trPr/>
        <w:tc>
          <w:tcPr>
            <w:tcW w:w="1844"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Ford 461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aração</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5</w:t>
            </w:r>
          </w:p>
        </w:tc>
        <w:tc>
          <w:tcPr>
            <w:tcW w:w="1559"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 min.</w:t>
            </w:r>
          </w:p>
        </w:tc>
      </w:tr>
      <w:tr>
        <w:trPr/>
        <w:tc>
          <w:tcPr>
            <w:tcW w:w="1844"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BT 844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subsolagem</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9,0</w:t>
            </w:r>
          </w:p>
        </w:tc>
        <w:tc>
          <w:tcPr>
            <w:tcW w:w="1559"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 h</w:t>
            </w:r>
          </w:p>
        </w:tc>
      </w:tr>
      <w:tr>
        <w:trPr/>
        <w:tc>
          <w:tcPr>
            <w:tcW w:w="1844"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aterpilar D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ultivo</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0</w:t>
            </w:r>
          </w:p>
        </w:tc>
        <w:tc>
          <w:tcPr>
            <w:tcW w:w="1559"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 min.</w:t>
            </w:r>
          </w:p>
        </w:tc>
      </w:tr>
      <w:tr>
        <w:trPr/>
        <w:tc>
          <w:tcPr>
            <w:tcW w:w="1844"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Fiatallis 7D</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ultivo</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5</w:t>
            </w:r>
          </w:p>
        </w:tc>
        <w:tc>
          <w:tcPr>
            <w:tcW w:w="1559"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5 min.</w:t>
            </w:r>
          </w:p>
        </w:tc>
      </w:tr>
      <w:tr>
        <w:trPr/>
        <w:tc>
          <w:tcPr>
            <w:tcW w:w="1844" w:type="dxa"/>
            <w:tcBorders>
              <w:top w:val="single" w:sz="12" w:space="0" w:color="000000"/>
              <w:left w:val="double" w:sz="12" w:space="0" w:color="000000"/>
              <w:bottom w:val="doub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Komatsu</w:t>
            </w:r>
          </w:p>
        </w:tc>
        <w:tc>
          <w:tcPr>
            <w:tcW w:w="1701"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subsolagem</w:t>
            </w:r>
          </w:p>
        </w:tc>
        <w:tc>
          <w:tcPr>
            <w:tcW w:w="1417" w:type="dxa"/>
            <w:tcBorders>
              <w:top w:val="single" w:sz="12" w:space="0" w:color="000000"/>
              <w:left w:val="single" w:sz="12" w:space="0" w:color="000000"/>
              <w:bottom w:val="double" w:sz="12" w:space="0" w:color="000000"/>
              <w:right w:val="sing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4,3</w:t>
            </w:r>
          </w:p>
        </w:tc>
        <w:tc>
          <w:tcPr>
            <w:tcW w:w="1559" w:type="dxa"/>
            <w:tcBorders>
              <w:top w:val="single" w:sz="12" w:space="0" w:color="000000"/>
              <w:left w:val="single" w:sz="12" w:space="0" w:color="000000"/>
              <w:bottom w:val="double" w:sz="12" w:space="0" w:color="000000"/>
              <w:right w:val="double" w:sz="1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 mi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Heading4"/>
        <w:ind w:firstLine="709"/>
        <w:rPr>
          <w:rFonts w:ascii="Times New Roman" w:hAnsi="Times New Roman" w:cs="Times New Roman"/>
          <w:u w:val="none"/>
        </w:rPr>
      </w:pPr>
      <w:r>
        <w:rPr>
          <w:rFonts w:cs="Times New Roman" w:ascii="Times New Roman" w:hAnsi="Times New Roman"/>
          <w:u w:val="none"/>
        </w:rPr>
        <w:t xml:space="preserve">3.2. - Níveis de ruído com o trator para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none"/>
        </w:rPr>
      </w:pPr>
      <w:r>
        <w:rPr>
          <w:rFonts w:cs="Times New Roman" w:ascii="Times New Roman" w:hAnsi="Times New Roman"/>
          <w:sz w:val="24"/>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rPr/>
      </w:pPr>
      <w:r>
        <w:rPr>
          <w:rFonts w:cs="Times New Roman" w:ascii="Times New Roman" w:hAnsi="Times New Roman"/>
          <w:sz w:val="24"/>
        </w:rPr>
        <w:t xml:space="preserve">A tabela 3 apresenta os níveis médios de ruído </w:t>
      </w:r>
      <w:r>
        <w:rPr>
          <w:rFonts w:cs="Times New Roman" w:ascii="Times New Roman" w:hAnsi="Times New Roman"/>
          <w:i/>
          <w:sz w:val="24"/>
        </w:rPr>
        <w:t>(para os 198 tratores, 1584 medições)</w:t>
      </w:r>
      <w:r>
        <w:rPr>
          <w:rFonts w:cs="Times New Roman" w:ascii="Times New Roman" w:hAnsi="Times New Roman"/>
          <w:sz w:val="24"/>
        </w:rPr>
        <w:t>, apenas com o motor do trator em funci</w:t>
        <w:softHyphen/>
        <w:t>o</w:t>
        <w:softHyphen/>
        <w:t xml:space="preserve">namento, em várias rotações, sem carg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Corpodetexto2"/>
        <w:rPr/>
      </w:pPr>
      <w:r>
        <w:rPr/>
        <w:t xml:space="preserve">Tabela 3 </w:t>
        <w:noBreakHyphen/>
        <w:t xml:space="preserve"> Níveis médios de ruído para o trator parado, sem carga, em função da rotação do motor [dB(A)].</w:t>
      </w:r>
    </w:p>
    <w:tbl>
      <w:tblPr>
        <w:tblW w:w="7938" w:type="dxa"/>
        <w:jc w:val="left"/>
        <w:tblInd w:w="664" w:type="dxa"/>
        <w:tblLayout w:type="fixed"/>
        <w:tblCellMar>
          <w:top w:w="0" w:type="dxa"/>
          <w:left w:w="113" w:type="dxa"/>
          <w:bottom w:w="0" w:type="dxa"/>
          <w:right w:w="113" w:type="dxa"/>
        </w:tblCellMar>
      </w:tblPr>
      <w:tblGrid>
        <w:gridCol w:w="1559"/>
        <w:gridCol w:w="993"/>
        <w:gridCol w:w="1275"/>
        <w:gridCol w:w="1418"/>
        <w:gridCol w:w="1134"/>
        <w:gridCol w:w="1559"/>
      </w:tblGrid>
      <w:tr>
        <w:trPr/>
        <w:tc>
          <w:tcPr>
            <w:tcW w:w="1559" w:type="dxa"/>
            <w:tcBorders>
              <w:top w:val="double" w:sz="12" w:space="0" w:color="000000"/>
              <w:left w:val="doub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Rotação Motor (rpm)</w:t>
            </w:r>
          </w:p>
        </w:tc>
        <w:tc>
          <w:tcPr>
            <w:tcW w:w="993" w:type="dxa"/>
            <w:tcBorders>
              <w:top w:val="doub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at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45 cv</w:t>
            </w:r>
          </w:p>
        </w:tc>
        <w:tc>
          <w:tcPr>
            <w:tcW w:w="1275" w:type="dxa"/>
            <w:tcBorders>
              <w:top w:val="doub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50 e 99 cv</w:t>
            </w:r>
          </w:p>
        </w:tc>
        <w:tc>
          <w:tcPr>
            <w:tcW w:w="1418" w:type="dxa"/>
            <w:tcBorders>
              <w:top w:val="doub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Entre 100 e 199 cv</w:t>
            </w:r>
          </w:p>
        </w:tc>
        <w:tc>
          <w:tcPr>
            <w:tcW w:w="1134" w:type="dxa"/>
            <w:tcBorders>
              <w:top w:val="doub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 que 200 cv</w:t>
            </w:r>
          </w:p>
        </w:tc>
        <w:tc>
          <w:tcPr>
            <w:tcW w:w="1559" w:type="dxa"/>
            <w:tcBorders>
              <w:top w:val="double" w:sz="12" w:space="0" w:color="000000"/>
              <w:left w:val="single" w:sz="12" w:space="0" w:color="000000"/>
              <w:bottom w:val="single" w:sz="12" w:space="0" w:color="000000"/>
              <w:right w:val="doub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trator 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esteiras</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500</w:t>
            </w:r>
          </w:p>
        </w:tc>
        <w:tc>
          <w:tcPr>
            <w:tcW w:w="993"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78,2</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79,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w:t>
            </w:r>
          </w:p>
        </w:tc>
        <w:tc>
          <w:tcPr>
            <w:tcW w:w="1559" w:type="dxa"/>
            <w:tcBorders>
              <w:top w:val="single" w:sz="12" w:space="0" w:color="000000"/>
              <w:left w:val="single" w:sz="12" w:space="0" w:color="000000"/>
              <w:bottom w:val="single" w:sz="12" w:space="0" w:color="000000"/>
              <w:right w:val="doub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6,2</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800</w:t>
            </w:r>
          </w:p>
        </w:tc>
        <w:tc>
          <w:tcPr>
            <w:tcW w:w="993"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1,2</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0,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2,3</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70,1</w:t>
            </w:r>
          </w:p>
        </w:tc>
        <w:tc>
          <w:tcPr>
            <w:tcW w:w="1559" w:type="dxa"/>
            <w:tcBorders>
              <w:top w:val="single" w:sz="12" w:space="0" w:color="000000"/>
              <w:left w:val="single" w:sz="12" w:space="0" w:color="000000"/>
              <w:bottom w:val="single" w:sz="12" w:space="0" w:color="000000"/>
              <w:right w:val="doub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8,3</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1000</w:t>
            </w:r>
          </w:p>
        </w:tc>
        <w:tc>
          <w:tcPr>
            <w:tcW w:w="993"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2,1</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4,5</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76,2</w:t>
            </w:r>
          </w:p>
        </w:tc>
        <w:tc>
          <w:tcPr>
            <w:tcW w:w="1559" w:type="dxa"/>
            <w:tcBorders>
              <w:top w:val="single" w:sz="12" w:space="0" w:color="000000"/>
              <w:left w:val="single" w:sz="12" w:space="0" w:color="000000"/>
              <w:bottom w:val="single" w:sz="12" w:space="0" w:color="000000"/>
              <w:right w:val="doub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9,4</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1200</w:t>
            </w:r>
          </w:p>
        </w:tc>
        <w:tc>
          <w:tcPr>
            <w:tcW w:w="993"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3,9</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4,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6,9</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79,9</w:t>
            </w:r>
          </w:p>
        </w:tc>
        <w:tc>
          <w:tcPr>
            <w:tcW w:w="1559" w:type="dxa"/>
            <w:tcBorders>
              <w:top w:val="single" w:sz="12" w:space="0" w:color="000000"/>
              <w:left w:val="single" w:sz="12" w:space="0" w:color="000000"/>
              <w:bottom w:val="single" w:sz="12" w:space="0" w:color="000000"/>
              <w:right w:val="doub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9,8</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1400</w:t>
            </w:r>
          </w:p>
        </w:tc>
        <w:tc>
          <w:tcPr>
            <w:tcW w:w="993"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5,2</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8,2</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1,2</w:t>
            </w:r>
          </w:p>
        </w:tc>
        <w:tc>
          <w:tcPr>
            <w:tcW w:w="1559" w:type="dxa"/>
            <w:tcBorders>
              <w:top w:val="single" w:sz="12" w:space="0" w:color="000000"/>
              <w:left w:val="single" w:sz="12" w:space="0" w:color="000000"/>
              <w:bottom w:val="single" w:sz="12" w:space="0" w:color="000000"/>
              <w:right w:val="doub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90,2</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1600</w:t>
            </w:r>
          </w:p>
        </w:tc>
        <w:tc>
          <w:tcPr>
            <w:tcW w:w="993"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8,3</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8,2</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92,3</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2,8</w:t>
            </w:r>
          </w:p>
        </w:tc>
        <w:tc>
          <w:tcPr>
            <w:tcW w:w="1559" w:type="dxa"/>
            <w:tcBorders>
              <w:top w:val="single" w:sz="12" w:space="0" w:color="000000"/>
              <w:left w:val="single" w:sz="12" w:space="0" w:color="000000"/>
              <w:bottom w:val="single" w:sz="12" w:space="0" w:color="000000"/>
              <w:right w:val="doub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92,3</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1800</w:t>
            </w:r>
          </w:p>
        </w:tc>
        <w:tc>
          <w:tcPr>
            <w:tcW w:w="993"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91,4</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94,4</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84,2</w:t>
            </w:r>
          </w:p>
        </w:tc>
        <w:tc>
          <w:tcPr>
            <w:tcW w:w="1559" w:type="dxa"/>
            <w:tcBorders>
              <w:top w:val="single" w:sz="12" w:space="0" w:color="000000"/>
              <w:left w:val="single" w:sz="12" w:space="0" w:color="000000"/>
              <w:bottom w:val="single" w:sz="12" w:space="0" w:color="000000"/>
              <w:right w:val="doub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93,4</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2000</w:t>
            </w:r>
          </w:p>
        </w:tc>
        <w:tc>
          <w:tcPr>
            <w:tcW w:w="993"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93,5</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91,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94,5</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w:t>
            </w:r>
          </w:p>
        </w:tc>
        <w:tc>
          <w:tcPr>
            <w:tcW w:w="1559" w:type="dxa"/>
            <w:tcBorders>
              <w:top w:val="single" w:sz="12" w:space="0" w:color="000000"/>
              <w:left w:val="single" w:sz="12" w:space="0" w:color="000000"/>
              <w:bottom w:val="single" w:sz="12" w:space="0" w:color="000000"/>
              <w:right w:val="doub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96,7</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rPr>
            </w:pPr>
            <w:r>
              <w:rPr>
                <w:rFonts w:cs="Times New Roman" w:ascii="Times New Roman" w:hAnsi="Times New Roman"/>
                <w:b/>
                <w:sz w:val="24"/>
              </w:rPr>
              <w:t>2200</w:t>
            </w:r>
          </w:p>
        </w:tc>
        <w:tc>
          <w:tcPr>
            <w:tcW w:w="993"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95,1</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w:t>
            </w:r>
          </w:p>
        </w:tc>
        <w:tc>
          <w:tcPr>
            <w:tcW w:w="1559" w:type="dxa"/>
            <w:tcBorders>
              <w:top w:val="single" w:sz="12" w:space="0" w:color="000000"/>
              <w:left w:val="single" w:sz="12" w:space="0" w:color="000000"/>
              <w:bottom w:val="single" w:sz="12" w:space="0" w:color="000000"/>
              <w:right w:val="doub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t>**</w:t>
            </w:r>
          </w:p>
        </w:tc>
      </w:tr>
      <w:tr>
        <w:trPr/>
        <w:tc>
          <w:tcPr>
            <w:tcW w:w="7938" w:type="dxa"/>
            <w:gridSpan w:val="6"/>
            <w:tcBorders>
              <w:top w:val="single" w:sz="18" w:space="0" w:color="000000"/>
              <w:left w:val="double" w:sz="12" w:space="0" w:color="000000"/>
              <w:bottom w:val="double" w:sz="12" w:space="0" w:color="000000"/>
              <w:right w:val="doub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Wingdings" w:hAnsi="Wingdings"/>
                <w:sz w:val="24"/>
              </w:rPr>
              <w:t>ð</w:t>
            </w:r>
            <w:r>
              <w:rPr>
                <w:rFonts w:cs="Times New Roman" w:ascii="Times New Roman" w:hAnsi="Times New Roman"/>
                <w:sz w:val="24"/>
              </w:rPr>
              <w:t xml:space="preserve"> os valores não permitiram uma média com precisã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Heading4"/>
        <w:ind w:firstLine="709"/>
        <w:rPr>
          <w:rFonts w:ascii="Times New Roman" w:hAnsi="Times New Roman" w:cs="Times New Roman"/>
          <w:u w:val="none"/>
        </w:rPr>
      </w:pPr>
      <w:r>
        <w:rPr>
          <w:rFonts w:cs="Times New Roman" w:ascii="Times New Roman" w:hAnsi="Times New Roman"/>
          <w:u w:val="none"/>
        </w:rPr>
        <w:t xml:space="preserve">3.3. - Ensaios Comparativ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u w:val="none"/>
        </w:rPr>
      </w:pPr>
      <w:r>
        <w:rPr>
          <w:rFonts w:cs="Times New Roman" w:ascii="Times New Roman" w:hAnsi="Times New Roman"/>
          <w:sz w:val="24"/>
          <w:u w:val="none"/>
        </w:rPr>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ara os ensaios comparativos, utilizou</w:t>
        <w:noBreakHyphen/>
        <w:t>se 4 tratores de marcas e modelos diferentes, e com potências muito próximas, operando 4 implementos.  Foram realizadas 520 medições de ruído, utili</w:t>
        <w:softHyphen/>
        <w:t>zando</w:t>
        <w:noBreakHyphen/>
        <w:t>se 2 tipos de solo, 2 rotações diferentes do motor, e 4 velo</w:t>
        <w:softHyphen/>
        <w:t>cidades (marchas) de operação.</w:t>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s resultados mostraram que em 91 % das medições o ruído foi maior mas marchas mais longas; em 84 % o ruído foi proporcional a rotação do motor; em 94 % dos ensaios o ruído foi maior em solo seco.  Quanto ao implemento, a operação com subsolador apresen</w:t>
        <w:softHyphen/>
        <w:t>tou maior média de ruído (99,26 dB(A)), acompanhada pela aração (97,64 dB(A)), escarificação (97,36 dB(A)), e gradagem (96,65 dB(A)).  Quanto a influência do modelo dos tratores no ru</w:t>
        <w:softHyphen/>
        <w:t>ído da operação agrícola, a análise de variância não apresentou di</w:t>
        <w:softHyphen/>
        <w:t>ferenças significativas, e o Teste de Tukey classificou os 4 trato</w:t>
        <w:softHyphen/>
        <w:t xml:space="preserve">res num mesmo grup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tab/>
        <w:t xml:space="preserve">3.4. - Resultados da análise espectr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O espectro de freqüências do ruído (em bandas de uma oitava) para os dois tratores ensaiados, com medições próximas ao ouvido do tratorista, é mostrado na Figura 1. </w:t>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ara estabelecer</w:t>
        <w:noBreakHyphen/>
        <w:t>se o nível de conforto acústico do trator, com</w:t>
        <w:softHyphen/>
        <w:t>parou</w:t>
        <w:noBreakHyphen/>
        <w:t>se o espectro do ruído de um dos tratores da Figura 1, com as curvas NBC (Balanced Noise Criterion) criadas por BERANEK (1989a) e BERANEK (1989b).  Este estudo é apresentado na Figura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FF"/>
          <w:sz w:val="24"/>
        </w:rPr>
      </w:pPr>
      <w:r>
        <w:rPr>
          <w:rFonts w:cs="Times New Roman" w:ascii="Times New Roman" w:hAnsi="Times New Roman"/>
          <w:color w:val="0000FF"/>
          <w:sz w:val="24"/>
        </w:rPr>
        <w:object w:dxaOrig="7220" w:dyaOrig="5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05pt;height:286pt" filled="f" o:ole="">
            <v:imagedata r:id="rId3" o:title=""/>
          </v:shape>
          <o:OLEObject Type="Embed" ProgID="" ShapeID="ole_rId2" DrawAspect="Content" ObjectID="_1409507223" r:id="rId2"/>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FF"/>
          <w:sz w:val="24"/>
        </w:rPr>
      </w:pPr>
      <w:r>
        <w:rPr>
          <w:rFonts w:cs="Times New Roman" w:ascii="Times New Roman" w:hAnsi="Times New Roman"/>
          <w:color w:val="0000FF"/>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4"/>
        </w:rPr>
      </w:pPr>
      <w:r>
        <w:rPr>
          <w:rFonts w:cs="Times New Roman" w:ascii="Times New Roman" w:hAnsi="Times New Roman"/>
          <w:color w:val="000000"/>
          <w:sz w:val="24"/>
        </w:rPr>
        <w:t>Figura 1 – Espectro de freqüências para os dois tratores ensai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s curvas NCB</w:t>
        <w:noBreakHyphen/>
        <w:t>10 até NCB</w:t>
        <w:noBreakHyphen/>
        <w:t>65, equivalem a níveis de conforto de locais de trabalho.  A curva NCB</w:t>
        <w:noBreakHyphen/>
        <w:t>65 representa o máximo des</w:t>
        <w:softHyphen/>
        <w:t>conforto, com impossibilidade de comunicação oral ou por telefo</w:t>
        <w:softHyphen/>
        <w:t>ne, porém sem ocasionar perda de audição.  Verifica</w:t>
        <w:noBreakHyphen/>
        <w:t>se que os es</w:t>
        <w:softHyphen/>
        <w:t>pectros do ruído dos 2 tratores, estão acima das curvas de confor</w:t>
        <w:softHyphen/>
        <w:t xml:space="preserve">to, se encontrando na região de perda de audiçã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000000"/>
          <w:sz w:val="24"/>
        </w:rPr>
        <w:t xml:space="preserve">dB [ref. 20 </w:t>
      </w:r>
      <w:r>
        <w:rPr>
          <w:rFonts w:cs="Times New Roman" w:ascii="Symbol" w:hAnsi="Symbol"/>
          <w:color w:val="000000"/>
          <w:sz w:val="24"/>
        </w:rPr>
        <w:t>m</w:t>
      </w:r>
      <w:r>
        <w:rPr>
          <w:rFonts w:cs="Times New Roman" w:ascii="Times New Roman" w:hAnsi="Times New Roman"/>
          <w:color w:val="000000"/>
          <w:sz w:val="24"/>
        </w:rPr>
        <w:t>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object w:dxaOrig="11832" w:dyaOrig="1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35pt;height:483.7pt" filled="f" o:ole="">
            <v:imagedata r:id="rId5" o:title=""/>
          </v:shape>
          <o:OLEObject Type="Embed" ProgID="" ShapeID="ole_rId4" DrawAspect="Content" ObjectID="_675783111" r:id="rId4"/>
        </w:object>
      </w:r>
    </w:p>
    <w:p>
      <w:pPr>
        <w:pStyle w:val="Normal"/>
        <w:rPr>
          <w:rFonts w:ascii="Times New Roman" w:hAnsi="Times New Roman" w:cs="Times New Roman"/>
        </w:rPr>
      </w:pPr>
      <w:r>
        <w:rPr>
          <w:rFonts w:cs="Times New Roman" w:ascii="Times New Roman" w:hAnsi="Times New Roman"/>
        </w:rPr>
      </w:r>
    </w:p>
    <w:p>
      <w:pPr>
        <w:pStyle w:val="Corpodetexto3"/>
        <w:jc w:val="both"/>
        <w:rPr>
          <w:rFonts w:ascii="Times New Roman" w:hAnsi="Times New Roman" w:cs="Times New Roman"/>
        </w:rPr>
      </w:pPr>
      <w:r>
        <w:rPr>
          <w:rFonts w:cs="Times New Roman" w:ascii="Times New Roman" w:hAnsi="Times New Roman"/>
        </w:rPr>
        <w:tab/>
        <w:t>Figura 2  - Comparação entre as Curvas NCB e o espectro do ruído do trator Massey Ferguson (Figura 1) medido próximo ao ouvido do tratorist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Observa</w:t>
        <w:noBreakHyphen/>
        <w:t>se ainda que os espectros de freqüência dos 2 tratores ensaiados, cortam as regiões A e B do diagrama da Figura 1, indi</w:t>
        <w:softHyphen/>
        <w:t>cando a existência de um ruído de grande intensidade e baixa fre</w:t>
        <w:softHyphen/>
        <w:t>qüência (rumble), bastante desconfortável e prejudicial à saúde das pessoas (BRONER &amp; LEVENTHAL, 1982; BRONER &amp; LE</w:t>
        <w:softHyphen/>
        <w:t>VEN</w:t>
        <w:softHyphen/>
        <w:t xml:space="preserve">THAL, 1980; YAMAMURA et al, 1988; PERSON &amp; RYLANDER, 1988; MARIMOTO &amp; MAEKAWA, 19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8"/>
        </w:rPr>
      </w:pPr>
      <w:r>
        <w:rPr>
          <w:rFonts w:cs="Times New Roman" w:ascii="Times New Roman" w:hAnsi="Times New Roman"/>
          <w:b/>
          <w:sz w:val="28"/>
        </w:rPr>
        <w:t xml:space="preserve">4. - CONCLUSÕ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Recuodecorpodetexto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A análise dos resultados obtidos, permitiu chegar as seguintes conclusõ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os tratores apresentaram níveis de ruído muito acima dos limi</w:t>
        <w:softHyphen/>
        <w:t>tes estabelecidos pela Norma NBR 10152, como também acima do limite de 85 dB(A) para 8 horas de exposição diária, estabele</w:t>
        <w:softHyphen/>
        <w:t>cidos pela NR</w:t>
        <w:noBreakHyphen/>
        <w:t xml:space="preserve">15 (C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as operações agrícolas mais ruidosas foram a roçagem e co</w:t>
        <w:softHyphen/>
        <w:t>lheita de milho (em função do ruído do implemento), e subsola</w:t>
        <w:softHyphen/>
        <w:t xml:space="preserve">gem e aração (em função do ruído do motor do tr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os níveis de ruído se mostraram maiores para as marchas mais longas, para as rotações maiores do motor e para operações em solo sec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os espectros de freqüência do ruído dos dois tratores en</w:t>
        <w:softHyphen/>
        <w:t>saiados (quando comparados com as curvas NCB), estão muito acima dos padrões de conforto, atingindo a região de perda de au</w:t>
        <w:softHyphen/>
        <w:t xml:space="preserve">diçã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Wingdings" w:hAnsi="Wingdings"/>
          <w:sz w:val="24"/>
        </w:rPr>
        <w:t>ð</w:t>
      </w:r>
      <w:r>
        <w:rPr>
          <w:rFonts w:cs="Times New Roman" w:ascii="Times New Roman" w:hAnsi="Times New Roman"/>
          <w:sz w:val="24"/>
        </w:rPr>
        <w:t xml:space="preserve"> os níveis de ruído muito acima dos valores permitidos pela legislação, e ao mesmo tempo excedendo os limites estabele</w:t>
        <w:softHyphen/>
        <w:t>cidos pelas normas, levam a concluir por uma grave situação de in</w:t>
        <w:softHyphen/>
        <w:t>salu</w:t>
        <w:softHyphen/>
        <w:t xml:space="preserve">bridade na operação de tratores nacion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8"/>
        </w:rPr>
      </w:pPr>
      <w:r>
        <w:rPr>
          <w:rFonts w:cs="Times New Roman" w:ascii="Times New Roman" w:hAnsi="Times New Roman"/>
          <w:b/>
          <w:sz w:val="28"/>
        </w:rPr>
        <w:t xml:space="preserve">5. - BIBLIOGRAF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ABNT </w:t>
        <w:noBreakHyphen/>
        <w:t xml:space="preserve"> ASSOCIAÇÃO BRASILEIRA DE NORMAS    TÉCNI</w:t>
        <w:softHyphen/>
        <w:t xml:space="preserve">CAS </w:t>
        <w:noBreakHyphen/>
        <w:t xml:space="preserve"> NORMA NBR 9999 </w:t>
        <w:noBreakHyphen/>
        <w:t xml:space="preserve"> </w:t>
      </w:r>
      <w:r>
        <w:rPr>
          <w:rFonts w:cs="Times New Roman" w:ascii="Times New Roman" w:hAnsi="Times New Roman"/>
          <w:sz w:val="24"/>
          <w:u w:val="single"/>
        </w:rPr>
        <w:t>Medição do Nível de Ruído, no Posto de Operação, de  Tratores e Máquinas Agrícolas.</w:t>
      </w:r>
      <w:r>
        <w:rPr>
          <w:rFonts w:cs="Times New Roman" w:ascii="Times New Roman" w:hAnsi="Times New Roman"/>
          <w:sz w:val="24"/>
        </w:rPr>
        <w:t xml:space="preserve"> </w:t>
        <w:noBreakHyphen/>
        <w:t xml:space="preserve">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ABNT </w:t>
        <w:noBreakHyphen/>
        <w:t xml:space="preserve"> ASSOCIAÇÃO BRASILEIRA DE NORMAS TÉCNI</w:t>
        <w:softHyphen/>
        <w:t xml:space="preserve">CAS </w:t>
        <w:noBreakHyphen/>
        <w:t xml:space="preserve"> NORMA NBR 10152 </w:t>
        <w:noBreakHyphen/>
        <w:t xml:space="preserve"> </w:t>
      </w:r>
      <w:r>
        <w:rPr>
          <w:rFonts w:cs="Times New Roman" w:ascii="Times New Roman" w:hAnsi="Times New Roman"/>
          <w:sz w:val="24"/>
          <w:u w:val="single"/>
        </w:rPr>
        <w:t xml:space="preserve">Níveis de Ruídos Aceitáveis. </w:t>
      </w:r>
      <w:r>
        <w:rPr>
          <w:rFonts w:cs="Times New Roman" w:ascii="Times New Roman" w:hAnsi="Times New Roman"/>
          <w:sz w:val="24"/>
        </w:rPr>
        <w:noBreakHyphen/>
        <w:t xml:space="preserve">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BERANEK, L.L. </w:t>
        <w:noBreakHyphen/>
        <w:t xml:space="preserve"> Balanced Noise</w:t>
        <w:noBreakHyphen/>
        <w:t xml:space="preserve">criterion (NCB) Curves </w:t>
        <w:noBreakHyphen/>
        <w:t xml:space="preserve">  </w:t>
      </w:r>
      <w:r>
        <w:rPr>
          <w:rFonts w:cs="Times New Roman" w:ascii="Times New Roman" w:hAnsi="Times New Roman"/>
          <w:sz w:val="24"/>
          <w:u w:val="single"/>
        </w:rPr>
        <w:t>Jour</w:t>
        <w:softHyphen/>
        <w:t>nal of the Acoustical Society of America</w:t>
      </w:r>
      <w:r>
        <w:rPr>
          <w:rFonts w:cs="Times New Roman" w:ascii="Times New Roman" w:hAnsi="Times New Roman"/>
          <w:sz w:val="24"/>
        </w:rPr>
        <w:t xml:space="preserve">, 86 (2): 650 </w:t>
        <w:noBreakHyphen/>
        <w:t xml:space="preserve"> 664, 1989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BERANEK, L.L. </w:t>
        <w:noBreakHyphen/>
        <w:t xml:space="preserve"> Application of NCB Noise Criterion Curves. </w:t>
      </w:r>
      <w:r>
        <w:rPr>
          <w:rFonts w:cs="Times New Roman" w:ascii="Times New Roman" w:hAnsi="Times New Roman"/>
          <w:sz w:val="24"/>
          <w:u w:val="single"/>
        </w:rPr>
        <w:t>Noise Control Enginnering Journal</w:t>
      </w:r>
      <w:r>
        <w:rPr>
          <w:rFonts w:cs="Times New Roman" w:ascii="Times New Roman" w:hAnsi="Times New Roman"/>
          <w:sz w:val="24"/>
        </w:rPr>
        <w:t>, 33 (2) : 45</w:t>
        <w:noBreakHyphen/>
        <w:t>56, 1989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BRASIL </w:t>
        <w:noBreakHyphen/>
        <w:t xml:space="preserve"> </w:t>
      </w:r>
      <w:r>
        <w:rPr>
          <w:rFonts w:cs="Times New Roman" w:ascii="Times New Roman" w:hAnsi="Times New Roman"/>
          <w:sz w:val="24"/>
          <w:u w:val="single"/>
        </w:rPr>
        <w:t xml:space="preserve">Lei n 5.889, de 8 de junho de 1973 </w:t>
      </w:r>
      <w:r>
        <w:rPr>
          <w:rFonts w:cs="Times New Roman" w:ascii="Times New Roman" w:hAnsi="Times New Roman"/>
          <w:sz w:val="24"/>
        </w:rPr>
        <w:noBreakHyphen/>
        <w:t xml:space="preserve"> Estatui Normas Re</w:t>
        <w:softHyphen/>
        <w:t xml:space="preserve">guladoras do Trabalho Rural e dá outras Providências </w:t>
        <w:noBreakHyphen/>
        <w:t xml:space="preserve"> 19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BRASIL </w:t>
        <w:noBreakHyphen/>
        <w:t xml:space="preserve"> </w:t>
      </w:r>
      <w:r>
        <w:rPr>
          <w:rFonts w:cs="Times New Roman" w:ascii="Times New Roman" w:hAnsi="Times New Roman"/>
          <w:sz w:val="24"/>
          <w:u w:val="single"/>
        </w:rPr>
        <w:t>Decreto</w:t>
        <w:noBreakHyphen/>
        <w:t xml:space="preserve">lei n 5.452, de 1 de maio de 1943 </w:t>
      </w:r>
      <w:r>
        <w:rPr>
          <w:rFonts w:cs="Times New Roman" w:ascii="Times New Roman" w:hAnsi="Times New Roman"/>
          <w:sz w:val="24"/>
        </w:rPr>
        <w:noBreakHyphen/>
        <w:t xml:space="preserve"> Consolida</w:t>
        <w:softHyphen/>
        <w:t>ção das Leis do Trabalho, 19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BRONER, N. &amp; LEVENTHALL, H.G. </w:t>
        <w:noBreakHyphen/>
        <w:t xml:space="preserve"> A Criterion for Prediting the Annoyance Due to Higher Level, Low Frequency Noise </w:t>
        <w:noBreakHyphen/>
      </w:r>
      <w:r>
        <w:rPr>
          <w:rFonts w:cs="Times New Roman" w:ascii="Times New Roman" w:hAnsi="Times New Roman"/>
          <w:sz w:val="24"/>
          <w:u w:val="single"/>
        </w:rPr>
        <w:t xml:space="preserve"> Jour</w:t>
        <w:softHyphen/>
        <w:t>nal  of Sound and Vibration</w:t>
      </w:r>
      <w:r>
        <w:rPr>
          <w:rFonts w:cs="Times New Roman" w:ascii="Times New Roman" w:hAnsi="Times New Roman"/>
          <w:sz w:val="24"/>
        </w:rPr>
        <w:t>, 84 (3) : 443</w:t>
        <w:noBreakHyphen/>
        <w:t>448, 19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BRONER, N. &amp; LEVENTHALL, H.G. </w:t>
        <w:noBreakHyphen/>
        <w:t xml:space="preserve"> A Modified PNdB for As</w:t>
        <w:softHyphen/>
      </w:r>
      <w:r>
        <w:rPr>
          <w:rFonts w:cs="Times New Roman" w:ascii="Times New Roman" w:hAnsi="Times New Roman"/>
          <w:sz w:val="24"/>
          <w:u w:val="single"/>
        </w:rPr>
        <w:t xml:space="preserve">sessment of Low Frequency Noise </w:t>
        <w:noBreakHyphen/>
        <w:t xml:space="preserve"> </w:t>
      </w:r>
      <w:r>
        <w:rPr>
          <w:rFonts w:cs="Times New Roman" w:ascii="Times New Roman" w:hAnsi="Times New Roman"/>
          <w:sz w:val="24"/>
        </w:rPr>
        <w:t>Journal of Sound and Vi</w:t>
        <w:softHyphen/>
        <w:t>bration, 73 (2): 271</w:t>
        <w:noBreakHyphen/>
        <w:t xml:space="preserve">277, 19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BUNCH, C.C. </w:t>
        <w:noBreakHyphen/>
        <w:t xml:space="preserve"> Usable Hearing </w:t>
        <w:noBreakHyphen/>
        <w:t xml:space="preserve"> </w:t>
      </w:r>
      <w:r>
        <w:rPr>
          <w:rFonts w:cs="Times New Roman" w:ascii="Times New Roman" w:hAnsi="Times New Roman"/>
          <w:sz w:val="24"/>
          <w:u w:val="single"/>
        </w:rPr>
        <w:t>Annals of Otolology, Rhinology and Laryngology</w:t>
      </w:r>
      <w:r>
        <w:rPr>
          <w:rFonts w:cs="Times New Roman" w:ascii="Times New Roman" w:hAnsi="Times New Roman"/>
          <w:sz w:val="24"/>
        </w:rPr>
        <w:t>, 43 (june) : 367</w:t>
        <w:noBreakHyphen/>
        <w:t xml:space="preserve">376, 19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CAMPANA, C.L. </w:t>
        <w:noBreakHyphen/>
        <w:t xml:space="preserve"> Nota Prévia sobre Audiometria Tonal Limi</w:t>
        <w:softHyphen/>
        <w:t xml:space="preserve">nar em Tratoristas.  </w:t>
      </w:r>
      <w:r>
        <w:rPr>
          <w:rFonts w:cs="Times New Roman" w:ascii="Times New Roman" w:hAnsi="Times New Roman"/>
          <w:sz w:val="24"/>
          <w:u w:val="single"/>
        </w:rPr>
        <w:t>Revista Brasileira de Saúde Ocupacional</w:t>
      </w:r>
      <w:r>
        <w:rPr>
          <w:rFonts w:cs="Times New Roman" w:ascii="Times New Roman" w:hAnsi="Times New Roman"/>
          <w:sz w:val="24"/>
        </w:rPr>
        <w:t xml:space="preserve">,  5 (18),  abr, mai, jun : 65, 198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CAMPANA,C.L. </w:t>
        <w:noBreakHyphen/>
        <w:t xml:space="preserve">  Insalubridade  Residual  por ruído em Tratores Cabinados.</w:t>
      </w:r>
      <w:r>
        <w:rPr>
          <w:rFonts w:cs="Times New Roman" w:ascii="Times New Roman" w:hAnsi="Times New Roman"/>
          <w:sz w:val="24"/>
          <w:u w:val="single"/>
        </w:rPr>
        <w:t xml:space="preserve"> Revista Brasileira de Saúde Ocupacional,</w:t>
      </w:r>
      <w:r>
        <w:rPr>
          <w:rFonts w:cs="Times New Roman" w:ascii="Times New Roman" w:hAnsi="Times New Roman"/>
          <w:sz w:val="24"/>
        </w:rPr>
        <w:t xml:space="preserve"> 12 (47): 50</w:t>
        <w:noBreakHyphen/>
        <w:t xml:space="preserve">53, 198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t xml:space="preserve">CENEA </w:t>
        <w:noBreakHyphen/>
        <w:t xml:space="preserve">  Relatórios  sobre  os  Ensaios  com Tratores no Centro  Nacional  de Engenharia Agrícola, Sorocaba, 19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t xml:space="preserve">DEA </w:t>
        <w:noBreakHyphen/>
        <w:t xml:space="preserve"> Relatórios sobre os Ensaios em  tratores, realizados na Di</w:t>
        <w:softHyphen/>
        <w:t>visão Regional  Agrícola, do IAC, Jundiaí,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FERNANDES, J.C.; LANÇAS, K.P. ;  VALARELLI, I.D. </w:t>
        <w:noBreakHyphen/>
        <w:t xml:space="preserve"> Avalia</w:t>
        <w:softHyphen/>
        <w:t xml:space="preserve">ção do Nível de Ruído em Tratores Agrícolas </w:t>
        <w:noBreakHyphen/>
        <w:t xml:space="preserve"> In : </w:t>
      </w:r>
      <w:r>
        <w:rPr>
          <w:rFonts w:cs="Times New Roman" w:ascii="Times New Roman" w:hAnsi="Times New Roman"/>
          <w:sz w:val="24"/>
          <w:u w:val="single"/>
        </w:rPr>
        <w:t>Congresso Brasileiro de Engenharia Agríco</w:t>
        <w:softHyphen/>
        <w:t>la,</w:t>
      </w:r>
      <w:r>
        <w:rPr>
          <w:rFonts w:cs="Times New Roman" w:ascii="Times New Roman" w:hAnsi="Times New Roman"/>
          <w:sz w:val="24"/>
        </w:rPr>
        <w:t xml:space="preserve"> 19. Anais </w:t>
        <w:noBreakHyphen/>
        <w:t xml:space="preserve"> Piracicaba, SP, 19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FERNANDES, J.C. </w:t>
        <w:noBreakHyphen/>
        <w:t xml:space="preserve"> Avaliação dos Níveis de Ruído em Tratores e os problemas de audição em Tratoristas. </w:t>
        <w:noBreakHyphen/>
        <w:t xml:space="preserve"> In: 10</w:t>
      </w:r>
      <w:r>
        <w:rPr>
          <w:rFonts w:cs="Times New Roman" w:ascii="Times New Roman" w:hAnsi="Times New Roman"/>
          <w:sz w:val="24"/>
          <w:u w:val="single"/>
        </w:rPr>
        <w:t xml:space="preserve"> Encontro Naci</w:t>
        <w:softHyphen/>
        <w:t xml:space="preserve">onal de Engenharia de Produção </w:t>
      </w:r>
      <w:r>
        <w:rPr>
          <w:rFonts w:cs="Times New Roman" w:ascii="Times New Roman" w:hAnsi="Times New Roman"/>
          <w:sz w:val="24"/>
        </w:rPr>
        <w:noBreakHyphen/>
        <w:t xml:space="preserve"> 10 ENEGEP </w:t>
        <w:noBreakHyphen/>
        <w:t xml:space="preserve"> Belo  Horizonte, 19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FERNANDES, J.C. &amp; MADUREIRA, T.C. </w:t>
        <w:noBreakHyphen/>
        <w:t xml:space="preserve"> Insalubridade por Ruído em Operações com Tratores </w:t>
        <w:noBreakHyphen/>
        <w:t xml:space="preserve"> Parte II : Perda de Audição em Tratoristas </w:t>
        <w:noBreakHyphen/>
        <w:t xml:space="preserve"> In : </w:t>
      </w:r>
      <w:r>
        <w:rPr>
          <w:rFonts w:cs="Times New Roman" w:ascii="Times New Roman" w:hAnsi="Times New Roman"/>
          <w:sz w:val="24"/>
          <w:u w:val="single"/>
        </w:rPr>
        <w:t>Simpósio Brasileiro de Acústica Veicular</w:t>
      </w:r>
      <w:r>
        <w:rPr>
          <w:rFonts w:cs="Times New Roman" w:ascii="Times New Roman" w:hAnsi="Times New Roman"/>
          <w:sz w:val="24"/>
        </w:rPr>
        <w:t xml:space="preserve">, 1 </w:t>
        <w:noBreakHyphen/>
        <w:t xml:space="preserve"> São Paulo,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FERNANDES, J.C.; SANTOS, J.E.G. ; ANDREATTA, J.A. </w:t>
        <w:noBreakHyphen/>
        <w:t xml:space="preserve"> As Fontes de Ruído em Tratores Agríco las </w:t>
        <w:noBreakHyphen/>
        <w:t xml:space="preserve"> In : </w:t>
      </w:r>
      <w:r>
        <w:rPr>
          <w:rFonts w:cs="Times New Roman" w:ascii="Times New Roman" w:hAnsi="Times New Roman"/>
          <w:sz w:val="24"/>
          <w:u w:val="single"/>
        </w:rPr>
        <w:t>Congresso Brasileiro de  Engenharia Agrícola</w:t>
      </w:r>
      <w:r>
        <w:rPr>
          <w:rFonts w:cs="Times New Roman" w:ascii="Times New Roman" w:hAnsi="Times New Roman"/>
          <w:sz w:val="24"/>
        </w:rPr>
        <w:t xml:space="preserve">, 20, </w:t>
        <w:noBreakHyphen/>
        <w:t xml:space="preserve">  Londrina,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FERNANDES, J.C. </w:t>
        <w:noBreakHyphen/>
        <w:t xml:space="preserve"> </w:t>
      </w:r>
      <w:r>
        <w:rPr>
          <w:rFonts w:cs="Times New Roman" w:ascii="Times New Roman" w:hAnsi="Times New Roman"/>
          <w:sz w:val="24"/>
          <w:u w:val="single"/>
        </w:rPr>
        <w:t>Avaliação dos Níveis de Ruído em tratores agrícolas e seus efeitos sobre o operador</w:t>
      </w:r>
      <w:r>
        <w:rPr>
          <w:rFonts w:cs="Times New Roman" w:ascii="Times New Roman" w:hAnsi="Times New Roman"/>
          <w:sz w:val="24"/>
        </w:rPr>
        <w:t xml:space="preserve">. Botucatu : UNESP, 1991. 192 p. Tese (Doutorado em Energia na  Agri cultura) </w:t>
        <w:noBreakHyphen/>
        <w:t xml:space="preserve"> Faculdade de Ciências Agronômicas </w:t>
        <w:noBreakHyphen/>
        <w:t xml:space="preserve"> Universidade Es</w:t>
        <w:softHyphen/>
        <w:t xml:space="preserve">tadual Paulista, 19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HUANG, B.K. &amp; SUGGS, C.W.  </w:t>
        <w:noBreakHyphen/>
        <w:t xml:space="preserve">  Tractor  Noise and  Operator  Performance. </w:t>
      </w:r>
      <w:r>
        <w:rPr>
          <w:rFonts w:cs="Times New Roman" w:ascii="Times New Roman" w:hAnsi="Times New Roman"/>
          <w:sz w:val="24"/>
          <w:u w:val="single"/>
        </w:rPr>
        <w:t>Transactions  of  the ASAE</w:t>
      </w:r>
      <w:r>
        <w:rPr>
          <w:rFonts w:cs="Times New Roman" w:ascii="Times New Roman" w:hAnsi="Times New Roman"/>
          <w:sz w:val="24"/>
        </w:rPr>
        <w:t>, 11 : 1</w:t>
        <w:noBreakHyphen/>
        <w:t>5, 19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ISO </w:t>
        <w:noBreakHyphen/>
        <w:t xml:space="preserve"> INTERNATIONAL ORGANIZATION FOR STANDARDI</w:t>
        <w:softHyphen/>
        <w:t xml:space="preserve">ZATION   </w:t>
        <w:noBreakHyphen/>
        <w:t xml:space="preserve">    NORMA  ISO  5131  </w:t>
        <w:noBreakHyphen/>
        <w:t xml:space="preserve"> Acoustics </w:t>
        <w:noBreakHyphen/>
        <w:t xml:space="preserve"> </w:t>
      </w:r>
      <w:r>
        <w:rPr>
          <w:rFonts w:cs="Times New Roman" w:ascii="Times New Roman" w:hAnsi="Times New Roman"/>
          <w:sz w:val="24"/>
          <w:u w:val="single"/>
        </w:rPr>
        <w:t>Tractors and Ma</w:t>
        <w:softHyphen/>
        <w:t xml:space="preserve">chinery for Agriculture and Forestry </w:t>
        <w:noBreakHyphen/>
        <w:t xml:space="preserve"> Measurement of Noise at the  Operator's  Position</w:t>
      </w:r>
      <w:r>
        <w:rPr>
          <w:rFonts w:cs="Times New Roman" w:ascii="Times New Roman" w:hAnsi="Times New Roman"/>
          <w:sz w:val="24"/>
        </w:rPr>
        <w:t xml:space="preserve">, 198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MARIMOTO, M. &amp; MAEKAWA, Z. </w:t>
        <w:noBreakHyphen/>
        <w:t xml:space="preserve"> Effects of Low Frequency Componentson Auditory Spaciousness </w:t>
        <w:noBreakHyphen/>
      </w:r>
      <w:r>
        <w:rPr>
          <w:rFonts w:cs="Times New Roman" w:ascii="Times New Roman" w:hAnsi="Times New Roman"/>
          <w:sz w:val="24"/>
          <w:u w:val="single"/>
        </w:rPr>
        <w:t xml:space="preserve"> Acustica</w:t>
      </w:r>
      <w:r>
        <w:rPr>
          <w:rFonts w:cs="Times New Roman" w:ascii="Times New Roman" w:hAnsi="Times New Roman"/>
          <w:sz w:val="24"/>
        </w:rPr>
        <w:t xml:space="preserve">, 66 (4) : 190 </w:t>
        <w:noBreakHyphen/>
        <w:t xml:space="preserve"> 196,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PERSSON, K. &amp; RYLANDER, R. </w:t>
        <w:noBreakHyphen/>
        <w:t xml:space="preserve"> Disturbance from Low</w:t>
        <w:noBreakHyphen/>
        <w:t xml:space="preserve">Frequency noise in the  environment. </w:t>
      </w:r>
      <w:r>
        <w:rPr>
          <w:rFonts w:cs="Times New Roman" w:ascii="Times New Roman" w:hAnsi="Times New Roman"/>
          <w:sz w:val="24"/>
          <w:u w:val="single"/>
        </w:rPr>
        <w:t xml:space="preserve">Journal of  Sound  and  Vibration </w:t>
      </w:r>
      <w:r>
        <w:rPr>
          <w:rFonts w:cs="Times New Roman" w:ascii="Times New Roman" w:hAnsi="Times New Roman"/>
          <w:sz w:val="24"/>
        </w:rPr>
        <w:t>, 121 (2) : 339</w:t>
        <w:noBreakHyphen/>
        <w:t xml:space="preserve"> 345, 19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ROBIN, P. </w:t>
        <w:noBreakHyphen/>
        <w:t xml:space="preserve"> </w:t>
      </w:r>
      <w:r>
        <w:rPr>
          <w:rFonts w:cs="Times New Roman" w:ascii="Times New Roman" w:hAnsi="Times New Roman"/>
          <w:sz w:val="24"/>
          <w:u w:val="single"/>
        </w:rPr>
        <w:t>Segurança e Ergonomia em Maquinaria Agrícola</w:t>
      </w:r>
      <w:r>
        <w:rPr>
          <w:rFonts w:cs="Times New Roman" w:ascii="Times New Roman" w:hAnsi="Times New Roman"/>
          <w:sz w:val="24"/>
        </w:rPr>
        <w:t>. Mo</w:t>
        <w:softHyphen/>
        <w:t>nografia 2. FUNDACENTRO, São Paulo,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TEICHNER, W.H. ; ARRES, E.; REILLY, R. </w:t>
        <w:noBreakHyphen/>
        <w:t xml:space="preserve"> Noise  and  Human  Performance a Psycho</w:t>
        <w:noBreakHyphen/>
        <w:t xml:space="preserve">physiological Approach </w:t>
        <w:noBreakHyphen/>
        <w:t xml:space="preserve"> </w:t>
      </w:r>
      <w:r>
        <w:rPr>
          <w:rFonts w:cs="Times New Roman" w:ascii="Times New Roman" w:hAnsi="Times New Roman"/>
          <w:sz w:val="24"/>
          <w:u w:val="single"/>
        </w:rPr>
        <w:t>Ergonomics</w:t>
      </w:r>
      <w:r>
        <w:rPr>
          <w:rFonts w:cs="Times New Roman" w:ascii="Times New Roman" w:hAnsi="Times New Roman"/>
          <w:sz w:val="24"/>
        </w:rPr>
        <w:t>, 6: 83</w:t>
        <w:noBreakHyphen/>
        <w:t xml:space="preserve">97, 196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YAMAMURA, K. ; YAMAMOTO, N.; SAWADA, Y. </w:t>
        <w:noBreakHyphen/>
        <w:t xml:space="preserve"> Effect of  Frequency   Noise   on  Hearing  </w:t>
        <w:noBreakHyphen/>
        <w:t xml:space="preserve"> </w:t>
      </w:r>
      <w:r>
        <w:rPr>
          <w:rFonts w:cs="Times New Roman" w:ascii="Times New Roman" w:hAnsi="Times New Roman"/>
          <w:sz w:val="24"/>
          <w:u w:val="single"/>
        </w:rPr>
        <w:t xml:space="preserve">Journal of  Sound and  Vibration, </w:t>
      </w:r>
      <w:r>
        <w:rPr>
          <w:rFonts w:cs="Times New Roman" w:ascii="Times New Roman" w:hAnsi="Times New Roman"/>
          <w:sz w:val="24"/>
        </w:rPr>
        <w:t>127 (3) : 529</w:t>
        <w:noBreakHyphen/>
        <w:t xml:space="preserve">534, 198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z w:val="24"/>
        </w:rPr>
        <w:t xml:space="preserve">ZAMBERLAN, M.C.P.L.; FERREIRA, D.M.P. ; ALMEIDA, A.G.  </w:t>
        <w:noBreakHyphen/>
        <w:t xml:space="preserve"> </w:t>
      </w:r>
      <w:r>
        <w:rPr>
          <w:rFonts w:cs="Times New Roman" w:ascii="Times New Roman" w:hAnsi="Times New Roman"/>
          <w:sz w:val="24"/>
          <w:u w:val="single"/>
        </w:rPr>
        <w:t xml:space="preserve"> Avaliação  Ergonômica  de Tratores  Agrícolas </w:t>
      </w:r>
      <w:r>
        <w:rPr>
          <w:rFonts w:cs="Times New Roman" w:ascii="Times New Roman" w:hAnsi="Times New Roman"/>
          <w:sz w:val="24"/>
        </w:rPr>
        <w:t xml:space="preserve"> </w:t>
        <w:noBreakHyphen/>
        <w:t xml:space="preserve"> Instituto  Naci</w:t>
        <w:softHyphen/>
        <w:t xml:space="preserve">onal de Tecnologia </w:t>
        <w:noBreakHyphen/>
        <w:t xml:space="preserve"> Unidade de Programas de Desenho Industrial </w:t>
        <w:noBreakHyphen/>
        <w:t xml:space="preserve"> Rio de Janeiro,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r>
    </w:p>
    <w:sectPr>
      <w:type w:val="nextPage"/>
      <w:pgSz w:w="11906" w:h="16800"/>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pt-PT"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Times New Roman" w:hAnsi="Times New Roman" w:cs="Times New Roman"/>
      <w:b/>
      <w:lang w:val="pt-BR"/>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b/>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outlineLvl w:val="3"/>
    </w:pPr>
    <w:rPr>
      <w:rFonts w:ascii="Arial" w:hAnsi="Arial" w:cs="Arial"/>
      <w:b/>
      <w:sz w:val="24"/>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Times New Roman" w:hAnsi="Times New Roman" w:cs="Times New Roman"/>
      <w:b/>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rFonts w:ascii="Courier New" w:hAnsi="Courier New" w:cs="Courier New"/>
      <w:lang w:val="pt-B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51"/>
      <w:jc w:val="both"/>
    </w:pPr>
    <w:rPr>
      <w:rFonts w:ascii="Times New Roman" w:hAnsi="Times New Roman" w:cs="Times New Roman"/>
      <w:color w:val="0000FF"/>
      <w:sz w:val="24"/>
    </w:rPr>
  </w:style>
  <w:style w:type="paragraph" w:styleId="Recuodecorpodetexto2">
    <w:name w:val="Recuo de corpo de texto 2"/>
    <w:basedOn w:val="Normal"/>
    <w:qFormat/>
    <w:pPr>
      <w:ind w:firstLine="709"/>
      <w:jc w:val="both"/>
    </w:pPr>
    <w:rPr>
      <w:rFonts w:ascii="Arial" w:hAnsi="Arial" w:cs="Arial"/>
      <w:sz w:val="24"/>
    </w:rPr>
  </w:style>
  <w:style w:type="paragraph" w:styleId="Recuodecorpodetexto3">
    <w:name w:val="Recuo de corpo de texto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851"/>
      <w:jc w:val="both"/>
    </w:pPr>
    <w:rPr>
      <w:rFonts w:ascii="Arial" w:hAnsi="Arial" w:cs="Arial"/>
      <w:sz w:val="24"/>
    </w:rPr>
  </w:style>
  <w:style w:type="paragraph" w:styleId="Corpodetexto2">
    <w:name w:val="Corpo de texto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4"/>
    </w:rPr>
  </w:style>
  <w:style w:type="paragraph" w:styleId="Corpodetexto3">
    <w:name w:val="Corpo de texto 3"/>
    <w:basedOn w:val="Normal"/>
    <w:qFormat/>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9:44:00Z</dcterms:created>
  <dc:creator>walter a e mendes</dc:creator>
  <dc:description/>
  <dc:language>en-US</dc:language>
  <cp:lastModifiedBy>Engenharia de Produção</cp:lastModifiedBy>
  <dcterms:modified xsi:type="dcterms:W3CDTF">1999-08-31T19:44:00Z</dcterms:modified>
  <cp:revision>2</cp:revision>
  <dc:subject>Trabalho para o COBEM 93</dc:subject>
  <dc:title>COBEM 93 1</dc:title>
</cp:coreProperties>
</file>